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402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tle: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Maintaining Vessel Machinery for Safe Opera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evel: 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edit value: 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Know how to carry out routine and planned vessel maintenance procedu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routine and planned maintenance schedules and   procedures for a diesel engine and each of its ancillary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and describe routine and planned maintenance procedures for vessel hull, fittings and machiner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Outline the relevant requirements of the Code of Safe Working Practices 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. Know the types of engine and ancillary system faults that may develop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typical engine faul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typical ancillary system faults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aim of the unit is to provide knowledge for the maintenance of the main propulsion and associated systems on small vessels, and awareness of typical faults that may develop, 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s C31, C32, C34.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n pleasure vessels operating in inland and coastal waters NOS N42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Maintaining vessel machinery for safe operation unit: Final version July 2010</w: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49:00Z</dcterms:created>
  <dc:creator>neiljeffery</dc:creator>
  <dc:description/>
  <dc:language>en-US</dc:language>
  <cp:lastModifiedBy>Philip Wells</cp:lastModifiedBy>
  <cp:lastPrinted>2007-02-16T16:16:00Z</cp:lastPrinted>
  <dcterms:modified xsi:type="dcterms:W3CDTF">2010-07-16T10:21:00Z</dcterms:modified>
  <cp:revision>8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3066048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ariitme Studies units</vt:lpwstr>
  </property>
  <property fmtid="{D5CDD505-2E9C-101B-9397-08002B2CF9AE}" pid="6" name="_PreviousAdHocReviewCycleID">
    <vt:r8>949831349</vt:r8>
  </property>
</Properties>
</file>