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"/>
        <w:gridCol w:w="524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2605</wp:posOffset>
                      </wp:positionH>
                      <wp:positionV relativeFrom="paragraph">
                        <wp:posOffset>-694055</wp:posOffset>
                      </wp:positionV>
                      <wp:extent cx="8089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18.7pt;mso-wrap-distance-left:9.05pt;mso-wrap-distance-right:9.05pt;mso-wrap-distance-top:0pt;mso-wrap-distance-bottom:0pt;margin-top:-54.65pt;mso-position-vertical-relative:text;margin-left:-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Heading"/>
              <w:spacing w:before="240" w:after="24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ceiving handling and stowing the catch on a fishing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before="12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the equipment used to handle and stow catch on a fishing vess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Identify the main types of catch handling equipment 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Explain when to use the main different types of catch handling equipment 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monstrate how to use the main different types of catch handling equipment 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when the main types of catch containment devices should be used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prepare catch containment devices for use</w:t>
            </w:r>
          </w:p>
        </w:tc>
      </w:tr>
      <w:tr>
        <w:trPr>
          <w:trHeight w:val="138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before="12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catch handling procedures on a fishing vess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catch removal procedures for different fishing method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the consequences of poor catch handling procedure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monstrate techniques for gutting and cleaning by hand and machine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individual roles within a team during the catch handling process</w:t>
            </w:r>
          </w:p>
        </w:tc>
      </w:tr>
      <w:tr>
        <w:trPr>
          <w:trHeight w:val="138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before="12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operations and practices for dealing with the cat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main fish and shellfish specie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care and spoilage of main species caught by UK vessel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storage of different catch types and specie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recommended procedures to maximise catch quality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how to prepare and present catch to maximise marketable value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stowage considerations in terms of its effect on vessel stability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risks associated with catch transfers at sea and precautions which should be taken to minimise these risk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safe working practices according to current regulations and guideline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additional safety precautions that should be observed during heavy weather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459" w:hanging="0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before="12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hygiene requirements on a fishing vesse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hygiene standards and procedures required throughout the preparation, handling and stowing of the catch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effects of bacteria in food spoilage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main types of cleaning agents and materials relevant to handling and stowing catch and the uses of these agents/material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mportance of ensuring that equipment and stowage areas are properly cleaned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the potential dangers of cleaning agents on a fishing vessel</w:t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before="120" w:after="17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industry guidelines and regulations related to handling and stowing cat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procedures for the safe use of cleaning materials according to  according to industry guideline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industry guidelines for catch quality and spoilage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 the relevant food hygiene regulation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the EU, National and Local minimum landing sizes</w:t>
            </w:r>
          </w:p>
          <w:p>
            <w:pPr>
              <w:pStyle w:val="Text"/>
              <w:numPr>
                <w:ilvl w:val="1"/>
                <w:numId w:val="12"/>
              </w:numPr>
              <w:spacing w:before="120" w:after="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mmarise guidelines for grading by size</w:t>
            </w:r>
          </w:p>
          <w:p>
            <w:pPr>
              <w:pStyle w:val="Text"/>
              <w:numPr>
                <w:ilvl w:val="0"/>
                <w:numId w:val="0"/>
              </w:numPr>
              <w:spacing w:before="120" w:after="0"/>
              <w:ind w:left="601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lineRule="auto" w:line="240"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receive the cat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rganise and correctly set up:</w:t>
            </w:r>
          </w:p>
          <w:p>
            <w:pPr>
              <w:pStyle w:val="Text"/>
              <w:numPr>
                <w:ilvl w:val="0"/>
                <w:numId w:val="4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tch receiving areas</w:t>
            </w:r>
          </w:p>
          <w:p>
            <w:pPr>
              <w:pStyle w:val="Text"/>
              <w:numPr>
                <w:ilvl w:val="0"/>
                <w:numId w:val="4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tch receiving equipment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erate equipment safely during catch removal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intain the quality of the catch when removing it from the fishing gear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cognise, sort and discard unmarketable and undersized catch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60"/>
              <w:ind w:left="459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lineRule="auto" w:line="240"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prepare the catch for stowag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lect and prepare catch for stowage to meet market requirements including gutting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pare:</w:t>
            </w:r>
          </w:p>
          <w:p>
            <w:pPr>
              <w:pStyle w:val="Text"/>
              <w:numPr>
                <w:ilvl w:val="0"/>
                <w:numId w:val="14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owage areas </w:t>
            </w:r>
          </w:p>
          <w:p>
            <w:pPr>
              <w:pStyle w:val="Text"/>
              <w:numPr>
                <w:ilvl w:val="0"/>
                <w:numId w:val="14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owage equipment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60"/>
              <w:ind w:left="459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lineRule="auto" w:line="240"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stow the cat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ow the catch to maintain quality and appearance in accordance with requirements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ow the catch using methods appropriate to different catch types and species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ow the catch in accordance with the Skipper’s requirements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60"/>
              <w:ind w:left="34" w:hanging="0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2"/>
              </w:numPr>
              <w:spacing w:lineRule="auto" w:line="240"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e able to carry out work in accordance with industry regulations and good practice guideli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se working practices which are</w:t>
            </w:r>
          </w:p>
          <w:p>
            <w:pPr>
              <w:pStyle w:val="Text"/>
              <w:numPr>
                <w:ilvl w:val="0"/>
                <w:numId w:val="5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fe</w:t>
            </w:r>
          </w:p>
          <w:p>
            <w:pPr>
              <w:pStyle w:val="Text"/>
              <w:numPr>
                <w:ilvl w:val="0"/>
                <w:numId w:val="5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ygienic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lean the following in a way which maintains quality and hygiene standards:</w:t>
            </w:r>
          </w:p>
          <w:p>
            <w:pPr>
              <w:pStyle w:val="Text"/>
              <w:numPr>
                <w:ilvl w:val="0"/>
                <w:numId w:val="2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tch receiving, stowage and catch handling areas</w:t>
            </w:r>
          </w:p>
          <w:p>
            <w:pPr>
              <w:pStyle w:val="Text"/>
              <w:numPr>
                <w:ilvl w:val="0"/>
                <w:numId w:val="2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quipment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intain accurate catch records</w:t>
            </w:r>
          </w:p>
          <w:p>
            <w:pPr>
              <w:pStyle w:val="Text"/>
              <w:numPr>
                <w:ilvl w:val="1"/>
                <w:numId w:val="12"/>
              </w:numPr>
              <w:spacing w:before="60" w:after="60"/>
              <w:ind w:left="601" w:hanging="56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nsure the secure storage of equipment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60"/>
              <w:ind w:left="601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ind w:left="601" w:hanging="567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aim of this unit is to assess the competence required to handle and stow catch on fishing vessels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451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NTB/SFIA Marine NOS 2006</w:t>
            </w:r>
          </w:p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D06: Handle and stow the catch</w:t>
            </w:r>
          </w:p>
          <w:p>
            <w:pPr>
              <w:pStyle w:val="TableText"/>
              <w:spacing w:lineRule="auto" w:line="240" w:before="0" w:after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TableText"/>
              <w:spacing w:lineRule="auto" w:line="240" w:before="0" w:after="0"/>
              <w:ind w:left="360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ssessment must cover </w:t>
            </w:r>
          </w:p>
          <w:p>
            <w:pPr>
              <w:pStyle w:val="TableText"/>
              <w:numPr>
                <w:ilvl w:val="0"/>
                <w:numId w:val="13"/>
              </w:numPr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leanliness of all areas and equipment, prior to receiving the catch</w:t>
            </w:r>
          </w:p>
          <w:p>
            <w:pPr>
              <w:pStyle w:val="TableText"/>
              <w:numPr>
                <w:ilvl w:val="0"/>
                <w:numId w:val="13"/>
              </w:numPr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ceipt, handling and stowage of the catch in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ir weather conditions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eavy weather conditions</w:t>
            </w:r>
          </w:p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time Skills Allian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FILENAM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input.doc</w:t>
    </w:r>
    <w:r>
      <w:rPr>
        <w:sz w:val="20"/>
        <w:rFonts w:cs="Calibri" w:ascii="Calibri" w:hAnsi="Calibri"/>
        <w:lang w:val="en-US"/>
      </w:rPr>
      <w:fldChar w:fldCharType="end"/>
    </w:r>
    <w:r>
      <w:rPr>
        <w:rFonts w:eastAsia="Calibri" w:cs="Calibri" w:ascii="Calibri" w:hAnsi="Calibri"/>
        <w:sz w:val="20"/>
        <w:lang w:val="en-US"/>
      </w:rPr>
      <w:t xml:space="preserve">              </w:t>
    </w:r>
    <w:r>
      <w:rPr>
        <w:rFonts w:cs="Calibri" w:ascii="Calibri" w:hAnsi="Calibri"/>
        <w:sz w:val="20"/>
      </w:rPr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19" w:hanging="360"/>
      </w:pPr>
      <w:rPr/>
    </w:lvl>
  </w:abstractNum>
  <w:abstractNum w:abstractNumId="6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  <w:color w:val="00008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  <w:color w:val="00008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  <w:color w:val="00008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  <w:color w:val="00008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8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11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6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11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3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56:00Z</dcterms:created>
  <dc:creator>IT Department</dc:creator>
  <dc:description/>
  <dc:language>en-US</dc:language>
  <cp:lastModifiedBy>Philip Wells</cp:lastModifiedBy>
  <cp:lastPrinted>2009-04-29T19:00:00Z</cp:lastPrinted>
  <dcterms:modified xsi:type="dcterms:W3CDTF">2010-07-16T10:16:00Z</dcterms:modified>
  <cp:revision>7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73145</vt:r8>
  </property>
  <property fmtid="{D5CDD505-2E9C-101B-9397-08002B2CF9AE}" pid="3" name="_AuthorEmail">
    <vt:lpwstr>rosalind.britnell@edexcel.com</vt:lpwstr>
  </property>
  <property fmtid="{D5CDD505-2E9C-101B-9397-08002B2CF9AE}" pid="4" name="_AuthorEmailDisplayName">
    <vt:lpwstr>Britnell, Rosalind</vt:lpwstr>
  </property>
  <property fmtid="{D5CDD505-2E9C-101B-9397-08002B2CF9AE}" pid="5" name="_EmailSubject">
    <vt:lpwstr>EDEXCEL Level 2 Certificate in Marine Vessel Support For Seagoing Deckhands (QCF)</vt:lpwstr>
  </property>
  <property fmtid="{D5CDD505-2E9C-101B-9397-08002B2CF9AE}" pid="6" name="_ReviewingToolsShownOnce">
    <vt:lpwstr/>
  </property>
</Properties>
</file>