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150"/>
        <w:gridCol w:w="4910"/>
        <w:gridCol w:w="35"/>
      </w:tblGrid>
      <w:tr>
        <w:trPr>
          <w:cantSplit w:val="true"/>
        </w:trPr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SA Unit 7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CF Ref: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H/602/388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l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asic vessel engineering systems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vel: 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dit value: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arning outcomes - The learner will: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sessment criteria - The learner can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0" w:name="_Hlk26645720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Calibri" w:ascii="Calibri" w:hAnsi="Calibri"/>
                <w:sz w:val="22"/>
                <w:szCs w:val="22"/>
              </w:rPr>
              <w:t>1. Know how an internal combustion engine work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Identify engine component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Describe the working principles of compression and spark ignition systems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Identify engine configurations e.g.: in-line, horizontal, vee engine type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Explain the meaning of engine terms e.g. top dead centre, clearance volume, compression rati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. Describe engine performance e.g. rpm, power output, fuel consumption, torqu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. Identify components of air induction and exhaust systems including pressure charging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Know how diesel engine ancillary systems work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Identify the components of the following systems and describe how they work: -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l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brica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lectrical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ir compressor and star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erin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Identify suitable materials for use in cooling systems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Know how the power generated is used to propel a vessel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Describe how power is transmitted from the engine to the propellers using mechanical and electrical transmiss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Identify main propulsion layouts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Know the purpose of vessel environmental, service and pumping systems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Identify the heating, fresh and waste water, ventilation and air conditioning, and pumping systems and explain their purpos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Identify main legislation covering marine pollution and outline the statutory requirements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Know how to maintain safe operation of a vessel’s engineering systems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Describe the procedures for the safe starting, running and stopping of main propulsion engines and auxiliary system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Describe the procedures for continuous safe operation of vessel machiner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Identify the key aspects of law, codes, principles and guidance relating to the continuous safe operation of vessel machinery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itional information about the unit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CA Approved Engineering Course (AEC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t aim(s)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aim of the unit is to provide knowledge of basic vessel engineering systems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t expiry date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ails of the relationship between the unit and relevant national occupational standards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MNTB/SFIA Marine NOS units C1, C11, C12.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pleasure vessels operating in inland and coastal waters 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S: N11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ails of the relationship between the unit and other appropriate standards or curricula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NTB/SFIA Underpinning Knowledge Library Documents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FIA Engine Room Watchkeeping Course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essment requirements specified by a sector or regulatory body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essment will be by a combination of the following methods – assignment; knowledge based testing; project work; presentation; practical demonstration; other, - as agreed by the external verifier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dorsement of the unit by a sector or other appropriate body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itime Skills Alliance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ransportation Operations and Maintenanc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 of the organisation submitting the unit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Q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ailability for use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tricted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ailability for delivery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/09/201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uided Learning Hours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SQ Basic Vessel Engineering Systems: Final Version July 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3" w:hanging="283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xt1">
    <w:name w:val="context1"/>
    <w:basedOn w:val="Normal"/>
    <w:qFormat/>
    <w:pPr>
      <w:ind w:left="1440" w:hanging="720"/>
    </w:pPr>
    <w:rPr>
      <w:rFonts w:ascii="Times New Roman" w:hAnsi="Times New Roman" w:cs="Times New Roman"/>
      <w:sz w:val="20"/>
      <w:szCs w:val="20"/>
    </w:rPr>
  </w:style>
  <w:style w:type="paragraph" w:styleId="Context2">
    <w:name w:val="context2"/>
    <w:basedOn w:val="Normal"/>
    <w:qFormat/>
    <w:pPr>
      <w:ind w:left="1440" w:hanging="1440"/>
    </w:pPr>
    <w:rPr>
      <w:rFonts w:ascii="Times New Roman" w:hAnsi="Times New Roman" w:cs="Times New Roman"/>
      <w:sz w:val="20"/>
      <w:szCs w:val="20"/>
    </w:rPr>
  </w:style>
  <w:style w:type="paragraph" w:styleId="Context">
    <w:name w:val="context"/>
    <w:basedOn w:val="Normal"/>
    <w:qFormat/>
    <w:pPr>
      <w:ind w:left="720" w:hanging="720"/>
    </w:pPr>
    <w:rPr>
      <w:rFonts w:ascii="Times New Roman" w:hAnsi="Times New Roman" w:cs="Times New Roman"/>
      <w:sz w:val="20"/>
      <w:szCs w:val="20"/>
    </w:rPr>
  </w:style>
  <w:style w:type="paragraph" w:styleId="Context4">
    <w:name w:val="context4"/>
    <w:basedOn w:val="Normal"/>
    <w:qFormat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9:43:00Z</dcterms:created>
  <dc:creator>neiljeffery</dc:creator>
  <dc:description/>
  <cp:keywords/>
  <dc:language>en-US</dc:language>
  <cp:lastModifiedBy>Iain Mackinnon</cp:lastModifiedBy>
  <cp:lastPrinted>2007-02-16T16:16:00Z</cp:lastPrinted>
  <dcterms:modified xsi:type="dcterms:W3CDTF">2014-01-07T08:20:00Z</dcterms:modified>
  <cp:revision>12</cp:revision>
  <dc:subject/>
  <dc:title>Unit 1: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5516021</vt:r8>
  </property>
  <property fmtid="{D5CDD505-2E9C-101B-9397-08002B2CF9AE}" pid="3" name="_AuthorEmail">
    <vt:lpwstr>Glenys.Jackson@british-shipping.org</vt:lpwstr>
  </property>
  <property fmtid="{D5CDD505-2E9C-101B-9397-08002B2CF9AE}" pid="4" name="_AuthorEmailDisplayName">
    <vt:lpwstr>Glenys Jackson</vt:lpwstr>
  </property>
  <property fmtid="{D5CDD505-2E9C-101B-9397-08002B2CF9AE}" pid="5" name="_EmailSubject">
    <vt:lpwstr>MSQ units</vt:lpwstr>
  </property>
  <property fmtid="{D5CDD505-2E9C-101B-9397-08002B2CF9AE}" pid="6" name="_PreviousAdHocReviewCycleID">
    <vt:r8>1273066048</vt:r8>
  </property>
  <property fmtid="{D5CDD505-2E9C-101B-9397-08002B2CF9AE}" pid="7" name="_ReviewingToolsShownOnce">
    <vt:lpwstr/>
  </property>
</Properties>
</file>