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Respond to navigational emergenci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assess situ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ke an initial assessment of the type of navigational malfunction or emergency in accordance with 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Make an initial assessment of the scale of malfunction or emergency in accordance with 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Identify a distress or safety signal promptl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080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take prompt action to respond to navigational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pply action to minimise the effects of the malfunction or emergency in accordance with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Maintain safety of personnel in accordance with vessel contingency plans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Maintain safety of the vessel in accordance with contingency pla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Respond to a distress signal in accordance with international maritime requirements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Provide a prompt and accurate report to appropriate persons and authoriti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Know how to respond to navigational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Explain what constitutes an emergency 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respond to an emergency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respond to a distress signal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apply all regulations and guidelines relevant to emergency situation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in charge of a navigational watch on any size of vessel work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highlight w:val="yellow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11 - Initiate the response to navigational emergencies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2 – Maintain a navigational watch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2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25:00Z</dcterms:created>
  <dc:creator>My Computer</dc:creator>
  <dc:description/>
  <cp:keywords/>
  <dc:language>en-US</dc:language>
  <cp:lastModifiedBy>My Computer</cp:lastModifiedBy>
  <dcterms:modified xsi:type="dcterms:W3CDTF">2010-08-05T14:45:00Z</dcterms:modified>
  <cp:revision>16</cp:revision>
  <dc:subject/>
  <dc:title>Title:</dc:title>
</cp:coreProperties>
</file>