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Control  Vessel oper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Cs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change watch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" w:hAnsi="Gill Sans MT" w:cs="Arial"/>
                <w:color w:val="0000FF"/>
              </w:rPr>
            </w:pPr>
            <w:r>
              <w:rPr>
                <w:rFonts w:cs="Arial" w:ascii="Gill Sans MT" w:hAnsi="Gill Sans MT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Take over an operational watch in accordance with establish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Hand over an operational watch in accordance with established procedur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Secure the vessel for sea on completion of operatio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carry out vessel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Organise the team to carry out operations effectively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ntrol the team to carry out operations effectively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exchange of all necessary information is completed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equipment is operated correctly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the operations plan is carried out in accordance with the established practice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operations are carried out in accordance with safety and environment protection requirement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all dangerous substances are handled in accordance with the regulation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that equipment is correctly shut down on completion of oper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" w:hAnsi="Gill Sans MT" w:cs="Gill Sans MT"/>
                <w:color w:val="0000FF"/>
                <w:sz w:val="20"/>
              </w:rPr>
            </w:pPr>
            <w:r>
              <w:rPr>
                <w:rFonts w:cs="Gill Sans MT" w:ascii="Gill Sans MT" w:hAnsi="Gill Sans MT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Be able to respond to emergencies during vessel operation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procedures for emergencies are established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that emergency procedures are ready for operation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that emergency equipment is ready for operation</w:t>
            </w:r>
            <w:r>
              <w:rPr>
                <w:rFonts w:cs="Gill Sans MT" w:ascii="Gill Sans MT" w:hAnsi="Gill Sans MT"/>
                <w:color w:val="0000FF"/>
                <w:sz w:val="20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Know the principles of vessel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dentify the significant features of a vessel’s structure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plain monitoring of cargo including: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Loading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Stow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curing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re during the voy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Unloading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pply the basic principles of ship stability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plain maintenance of seaworthiness of a vessel</w:t>
            </w:r>
          </w:p>
        </w:tc>
      </w:tr>
      <w:tr>
        <w:trPr>
          <w:trHeight w:val="68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Know relevant regulations and guideline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Summarise relevant Statutory regulations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ummarise relevant guidelines, organisational guidelines and contingency pla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ummarise the pollution prevention requirements including MARPOL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plain reports on operations in accordance with legislative and organisational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color w:val="000000"/>
                <w:sz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</w:rPr>
              <w:t>Covers competence of person at operational level  to carry out vessel operations effectively on any size vessel work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cs="Arial"/>
              </w:rPr>
            </w:pPr>
            <w:r>
              <w:rPr>
                <w:rFonts w:eastAsia="Gill Sans MT" w:cs="Gill Sans MT" w:ascii="Gill Sans MT" w:hAnsi="Gill Sans MT"/>
                <w:highlight w:val="yellow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B14 – Monitor and control vessel operation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70</w:t>
            </w:r>
          </w:p>
        </w:tc>
      </w:tr>
    </w:tbl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- 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11:00Z</dcterms:created>
  <dc:creator>My Computer</dc:creator>
  <dc:description/>
  <dc:language>en-US</dc:language>
  <cp:lastModifiedBy>Philip Wells</cp:lastModifiedBy>
  <dcterms:modified xsi:type="dcterms:W3CDTF">2010-11-15T11:41:00Z</dcterms:modified>
  <cp:revision>12</cp:revision>
  <dc:subject/>
  <dc:title>Title:</dc:title>
</cp:coreProperties>
</file>