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>Marina and Boatyard uni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992"/>
        <w:gridCol w:w="1276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A re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fqual re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Maintain health and safety in marina and boatyard environ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H/506/5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Move and store boats and yachts ashor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K/506/55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Prepare boats and yachts for mov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M/506/55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Moor and berth boats and yacht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T/506/55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Prepare docks and slipways for the receiving of boats and yacht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/506/55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Maintain equipment for the lifting and support of yachts and boat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F/506/55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Maintain marina pontoon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J/506/55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Clean boat and yacht hull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L/506/55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Prepare yachts for rigging and de-rigg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R/506/55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Inspect and maintain yacht rigg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Y/506/55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Maintain records regarding vessels in marinas and boatyard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L/506/55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Provide a fuel service for yachts and boat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R/506/55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Operate pump out facilities in a mari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Y/506/55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Maintain security in marinas and boatyard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D/506/55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Maintain environmental good practice in marinas and boatyard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H/506/55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Move loads in marinas and boatyards using lift truck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K/506/55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Respond to a pollution incident in a mari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M/506/55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The </w:t>
      </w:r>
      <w:r>
        <w:rPr>
          <w:b/>
          <w:i/>
        </w:rPr>
        <w:t>Maritime Studies Diploma: Marina and Boatyard</w:t>
      </w:r>
      <w:r>
        <w:rPr>
          <w:b/>
        </w:rPr>
        <w:t xml:space="preserve"> also uses six existing units imported from other sectors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92"/>
        <w:gridCol w:w="1276"/>
        <w:gridCol w:w="15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redi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Ofqual ref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Work safely near wa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A/503/759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Work safely at heigh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R/503/869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Give customers a positive impression of yourself and your organis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L/601/093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Develop productive working relationships with colleagu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M/501/042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Resolve customer service probl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M/601/15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Administer First A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T/601/3096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textAlignment w:val="baseline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9:56:00Z</dcterms:created>
  <dc:creator>Dee Williams</dc:creator>
  <dc:description/>
  <cp:keywords/>
  <dc:language>en-US</dc:language>
  <cp:lastModifiedBy>Iain Mackinnon</cp:lastModifiedBy>
  <cp:lastPrinted>2014-06-19T15:03:00Z</cp:lastPrinted>
  <dcterms:modified xsi:type="dcterms:W3CDTF">2014-07-08T20:16:00Z</dcterms:modified>
  <cp:revision>5</cp:revision>
  <dc:subject/>
  <dc:title/>
</cp:coreProperties>
</file>