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8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52730</wp:posOffset>
                      </wp:positionV>
                      <wp:extent cx="10375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UNIT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-19.9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IT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Emergency first aid in response to maritime accidents or medical emergencies</w:t>
            </w:r>
          </w:p>
          <w:p>
            <w:pPr>
              <w:pStyle w:val="TableText"/>
              <w:tabs>
                <w:tab w:val="clear" w:pos="720"/>
                <w:tab w:val="left" w:pos="1590" w:leader="none"/>
              </w:tabs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 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the types of accidents or medical emergencies that may occur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main types of maritime accidents and emergencies, including collision, fire, foundering and man overboard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types of casualties which may arise from these situation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403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what to do in case of an accident or medical emergency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immediate measures to be taken in the case of accidents or medical emergenc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body structure and function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make a rapid identification of probable cause, nature and extent of casualty injur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ssess the needs of casualt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ortance of minimising risk of further harm to self and casualty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46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how to apply elementary first aid technique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appropriate measures in event of burns and scald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appropriate measures in response to accidents caused by electric current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monstrate how to apply resuscitation technique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control bleeding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improvise bandage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the uses of materials in emergency kit 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basic shock management measure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how to adjust responses according to circumstanc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67030</wp:posOffset>
                      </wp:positionV>
                      <wp:extent cx="11518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UNIT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-28.9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IT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he manner and timing of raising the alarm should relate to different degrees of accidents or emergencies</w:t>
            </w:r>
          </w:p>
          <w:p>
            <w:pPr>
              <w:pStyle w:val="Text"/>
              <w:numPr>
                <w:ilvl w:val="0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how the priority and sequence of actions should vary in relation to potential threat to life </w:t>
            </w:r>
          </w:p>
          <w:p>
            <w:pPr>
              <w:pStyle w:val="Text"/>
              <w:numPr>
                <w:ilvl w:val="0"/>
                <w:numId w:val="3"/>
              </w:numPr>
              <w:spacing w:before="12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ortance of minimising risk of further harm to self and casualty</w:t>
            </w:r>
          </w:p>
        </w:tc>
      </w:tr>
      <w:tr>
        <w:trPr>
          <w:trHeight w:val="176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how to move casualtie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procedures for rescuing casualties in different types of accident or emergency situation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position casualt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transport casualti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assess the knowledge and skills required to take immediate action in the event of encountering an accident or other medical emergency aboard ship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upports Marine NOS A11 Take personal emergency action on board a vessel</w:t>
            </w:r>
          </w:p>
          <w:p>
            <w:pPr>
              <w:pStyle w:val="TableTex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Related to PSS - Port Operations Unit 4.2.3 Administer first aid</w:t>
            </w:r>
          </w:p>
        </w:tc>
      </w:tr>
      <w:tr>
        <w:trPr>
          <w:trHeight w:val="114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ction A-VI/1 of the STCW Code for training in elementary first aid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  <w:color w:val="FF0000"/>
              </w:rPr>
            </w:pPr>
            <w:r>
              <w:rPr>
                <w:rFonts w:cs="Arial" w:ascii="Calibri" w:hAnsi="Calibri"/>
                <w:bCs/>
                <w:color w:val="FF0000"/>
              </w:rPr>
              <w:t>MNTB basic safety training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105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FILENAM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input.doc</w:t>
    </w:r>
    <w:r>
      <w:rPr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  <w:color w:val="00008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  <w:color w:val="00008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9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4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5:00Z</dcterms:created>
  <dc:creator>IT Department</dc:creator>
  <dc:description/>
  <dc:language>en-US</dc:language>
  <cp:lastModifiedBy>Philip Wells</cp:lastModifiedBy>
  <cp:lastPrinted>2008-10-21T16:34:00Z</cp:lastPrinted>
  <dcterms:modified xsi:type="dcterms:W3CDTF">2010-08-25T15:48:00Z</dcterms:modified>
  <cp:revision>8</cp:revision>
  <dc:subject/>
  <dc:title>Title:</dc:title>
</cp:coreProperties>
</file>