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025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itle: </w:t>
            </w:r>
            <w:bookmarkStart w:id="0" w:name="OLE_LINK1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ssist with a Vessel’s Navigational Watc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bookmarkEnd w:id="0"/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evel: 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edit value: 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rning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will: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Know common nautical terms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Define the meaning of a range of nautical terms related to vessel operations e.g. port, starboard, underway, bow, stern 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Know how to contribute to the monitoring and control of a safe watch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scribe watch-officer, look-out and rating responsibilities and duties, including taking over, maintaining and handing over a wat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escribe how to keep a navigational look-out, including reporting objects and lights in degrees or points; using relative bearing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Describe and identify code flags in common us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Identify distress signal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 Describe the factors to be taken into account when deciding fitness for duties including the requirements of appropriate official guidance e.g. Marine Guidance Notes (MGNs)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Know how to steer the vessel and comply with helm orders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Demonstrate how to keep and alter a course by compass; make large alterations; maintain a  course by transit mark; alter course by helm orders; change steering mode between manual and automati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Describe the effect of weather, vessel speed and condition of loading on steering 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Know basic meteorological term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windforce and direction as per Beaufort Scal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basic cloud typ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Describe how to report visibility level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Identify  sea condition, swell direction and wave height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Know how to contribute to maintaining a navigational watch under a range of different conditions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scribe a range of different conditions and their effects on the safety of the vessel i.e. ice, currents, tides, wind, weather, visibility, night, da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escribe how to keep a navigational look-out under a range of different circumstances i.e. ice, currents, tides, wind, weather, visibility, night, day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Know the purpose of bridge equipment, communication and alarm systems used during lookout and watchkeeping duties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bridge equipment available and describe their purpose during lookout and watchkeeping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Identify communication systems and their use, e.g. telephones and hand held radios; engine telegraph and signalling devices; emergency signals; licensed radio equipment and channel usag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dentify alarms, their meaning and reporting procedures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about the unit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s unit is designed for those whose role is to assist with a navigational watch.  Those who have achieved an MCA Steering Certificate will have previously shown that they have the knowledge covered in assessment criteria 2.2.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aim(s)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OLE_LINK4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aim of the unit is to provide the knowledge for bridge watchkeeping for those who assist the person in charge of the watch.  </w:t>
            </w:r>
            <w:bookmarkEnd w:id="1"/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expiry date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BA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Marine NOS unit B1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 the unit and other appropriate standards or curricula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CA Navigational watch rating certificat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ributes to the SFIA 2 day navigation course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OLE_LINK2"/>
            <w:r>
              <w:rPr>
                <w:rFonts w:cs="Times New Roman" w:ascii="Times New Roman" w:hAnsi="Times New Roman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  <w:bookmarkEnd w:id="2"/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and Coastguard Agenc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t Navy Training Board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fish Industry Authority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QA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use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tricted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delivery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9/201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ed Learning Hours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FILENAME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input.doc</w:t>
    </w:r>
    <w:r>
      <w:rPr>
        <w:sz w:val="18"/>
        <w:rFonts w:cs="Arial" w:ascii="Arial" w:hAnsi="Arial"/>
        <w:lang w:val="en-US"/>
      </w:rPr>
      <w:fldChar w:fldCharType="end"/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T 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9:01:00Z</dcterms:created>
  <dc:creator>neiljeffery</dc:creator>
  <dc:description/>
  <dc:language>en-US</dc:language>
  <cp:lastModifiedBy>Philip Wells</cp:lastModifiedBy>
  <cp:lastPrinted>2008-03-10T16:50:00Z</cp:lastPrinted>
  <dcterms:modified xsi:type="dcterms:W3CDTF">2010-07-16T10:19:00Z</dcterms:modified>
  <cp:revision>8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7817362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1848708949</vt:r8>
  </property>
</Properties>
</file>