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504"/>
        <w:gridCol w:w="24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SA Unit 1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J/602/390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itle: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ssist with a Vessel’s Navigational Watch </w:t>
            </w:r>
            <w:bookmarkEnd w:id="0"/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evel: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redit value: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now common nautical terms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Define the meaning of a range of nautical terms related to vessel operations e.g. port, starboard, underway, bow, stern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now how to contribute to the monitoring and control of a safe watch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watch-officer, look-out and rating responsibilities and duties, including taking over, maintaining and handing over a wat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how to keep a navigational look-out, including reporting objects and lights in degrees or points; using relative bearing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escribe and identify code flags in common us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Identify distress signal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 Describe the factors to be taken into account when deciding fitness for duties including the requirements of appropriate official guidance e.g. Marine Guidance Notes (MGNs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now how to steer the vessel and comply with helm order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Demonstrate how to keep and alter a course by compass; make large alterations; maintain a  course by transit mark; alter course by helm orders; change steering mode between manual and automati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Describe the effect of weather, vessel speed and condition of loading on steering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Know basic meteorological term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windforce and direction as per Beaufort Sc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basic cloud typ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escribe how to report visibility leve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Identify sea condition, swell direction and wave heigh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Know how to contribute to maintaining a navigational watch under a range of different condition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a range of different conditions and their effects on the safety of the vessel i.e. ice, currents, tides, wind, weather, visibility, night, da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escribe how to keep a navigational look-out under a range of different circumstances i.e. ice, currents, tides, wind, weather, visibility, night, da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Know the purpose of bridge equipment, communication and alarm systems used during lookout and watchkeeping duties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bridge equipment available and describe their purpose during lookout and watchkeeping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communication systems and their use, e.g. telephones and hand held radios; engine telegraph and signalling devices; emergency signals; licensed radio equipment and channel usag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Identify alarms, their meaning and reporting procedur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unit is designed for those whose role is to assist with a navigational watch.  Those who have achieved an MCA Steering Certificate will have previously shown that they have the knowledge covered in assessment criteria 2.2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bookmarkStart w:id="1" w:name="OLE_LINK4"/>
            <w:r>
              <w:rPr>
                <w:rFonts w:cs="Calibri" w:ascii="Calibri" w:hAnsi="Calibri"/>
                <w:sz w:val="22"/>
                <w:szCs w:val="22"/>
              </w:rPr>
              <w:t xml:space="preserve">The aim of the unit is to provide the knowledge for bridge watchkeeping for those who assist the person in charge of the watch.  </w:t>
            </w:r>
            <w:bookmarkEnd w:id="1"/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NTB/SFIA Marine NOS unit B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A Navigational watch rating certificat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es to the SFIA 2 day navigation cours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bookmarkStart w:id="2" w:name="OLE_LINK2"/>
            <w:r>
              <w:rPr>
                <w:rFonts w:cs="Calibri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  <w:bookmarkEnd w:id="2"/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fish Industry Authorit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01:00Z</dcterms:created>
  <dc:creator>neiljeffery</dc:creator>
  <dc:description/>
  <cp:keywords/>
  <dc:language>en-US</dc:language>
  <cp:lastModifiedBy>Iain Mackinnon</cp:lastModifiedBy>
  <cp:lastPrinted>2008-03-10T16:50:00Z</cp:lastPrinted>
  <dcterms:modified xsi:type="dcterms:W3CDTF">2014-01-07T08:30:00Z</dcterms:modified>
  <cp:revision>12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817362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848708949</vt:r8>
  </property>
  <property fmtid="{D5CDD505-2E9C-101B-9397-08002B2CF9AE}" pid="7" name="_ReviewingToolsShownOnce">
    <vt:lpwstr/>
  </property>
</Properties>
</file>