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Chartwork and tid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use Mercator chart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lot positions on a chart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nvert compass and true headings applying: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Variation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viation</w:t>
            </w:r>
          </w:p>
          <w:p>
            <w:pPr>
              <w:pStyle w:val="ListNumber"/>
              <w:numPr>
                <w:ilvl w:val="1"/>
                <w:numId w:val="1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Gyro error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Convert compass and true bearings applying: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Variation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viation</w:t>
            </w:r>
          </w:p>
          <w:p>
            <w:pPr>
              <w:pStyle w:val="ListNumber"/>
              <w:numPr>
                <w:ilvl w:val="1"/>
                <w:numId w:val="5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Gyro error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stablish Dead Reckoning position from measurement of: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urse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Log speed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stablish EP from measurement of: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urse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Log speed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idal information</w:t>
            </w:r>
          </w:p>
          <w:p>
            <w:pPr>
              <w:pStyle w:val="ListNumber"/>
              <w:numPr>
                <w:ilvl w:val="1"/>
                <w:numId w:val="7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Leeway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make tidal calculation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Use Admiralty Tide Tables to perform tidal calculations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Use tidal software to perform tidal calculation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Know how to maintain marine charts and publications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98" w:hanging="298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Summarise types of charts used in passage planning and navigation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Summarise nautical publications to be carried on board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chart storage and handling procedures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procedures for ordering charts and publications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Admiralty Notices to Mariners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correction logs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0" w:after="120"/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use of the chart catalogue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Understand Mercator charts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properties of Mercator charts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Interpret chart symbols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Identify Water Track 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0" w:after="120"/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Identify Ground Track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Know how to update the voyage plan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principles of passage planning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ummarise regulations and guidelines on passage planning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implementation of adjustments to the plan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derstand tid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causes of tides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ummarise definitions associated with tide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in charge of a navigational watch on any size of vessel operating in the unlimited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03  Plan a navigational voyag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Seafarer’s Training, Certification and Watchkeeping Cod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Skills Alliance’s Assessment Strategy and Maritime and Coastguard Agency requirement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8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eastAsia="Arial"/>
          <w:color w:val="000080"/>
        </w:rPr>
      </w:pPr>
      <w:r>
        <w:rPr>
          <w:rFonts w:eastAsia="Arial"/>
          <w:color w:val="00008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 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3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55:00Z</dcterms:created>
  <dc:creator>My Computer</dc:creator>
  <dc:description/>
  <cp:keywords/>
  <dc:language>en-US</dc:language>
  <cp:lastModifiedBy>My Computer</cp:lastModifiedBy>
  <dcterms:modified xsi:type="dcterms:W3CDTF">2010-08-05T12:51:00Z</dcterms:modified>
  <cp:revision>21</cp:revision>
  <dc:subject/>
  <dc:title>Title:</dc:title>
</cp:coreProperties>
</file>