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nage vessel oper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interpret regulations concerning all aspects of vessel operation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valuate statutory regulations correctly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pply statutory regulations correctly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valuate organisational instructions and guidelines correctly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pply organisational instructions and guidelines correctly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keep records of vessel oper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nsure that records for all aspects of the vessel operation are kept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nsure that records are complete, accurate and meet statutory requirement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manage the stability and watertight integrity of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Confirm the stability and watertight integrity of the vessel meet requirements at all tim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nsure stability calculations are made at an appropriate frequency and meet requirements of the operation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Ensure that required stability criteria are met at all times 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rovide suitable trim, drafts and list for all operation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ake relevant remedial action if stability is compromised at any time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ake relevant remedial action if watertight integrity is compromised at any time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Know how to keep a vessel stable in non routine circumstanc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effect of damage and flooding on stability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Explain the procedure for dry docking 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0" w:after="120"/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the preparations required for survey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control response to emergencies on board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lan emergency procedures to deal with emergencies in accordance with regulatory requirement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pply strategies to safely minimise damage to vessel and equipment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Deploy resources to deal with emergencies with optimum effect 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onitor emergency actions to make effective strategic  adjustments as circumstances require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120" w:after="120"/>
              <w:ind w:left="1440" w:hanging="360"/>
              <w:jc w:val="left"/>
              <w:rPr>
                <w:rFonts w:ascii="Gill Sans MT;Century Gothic" w:hAnsi="Gill Sans MT;Century Gothic" w:eastAsia="Gill Sans MT;Century Gothic" w:cs="Gill Sans MT;Century Gothic"/>
                <w:color w:val="0000FF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color w:val="0000FF"/>
                <w:sz w:val="20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how to control response to emergenci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valuate regulations and guidance for emergency response on a vessel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monitor and control compliance with legislative requirement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maintain the operating condition of life saving, fire fighting and other safety equipment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use of emergency and damage control plans in handling emergency situation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 xml:space="preserve">Explain how to train personnel to respond to emergency  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 to control all aspects of emergency operations on a vessel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color w:val="0000FF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managerial level to ensure safe operation of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02 –Ensure the stability and watertight integrity of a vessel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13 – Control the response to emergencies on board a vessel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3 – Control navigation and vessel handling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6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03:00Z</dcterms:created>
  <dc:creator>My Computer</dc:creator>
  <dc:description/>
  <cp:keywords/>
  <dc:language>en-US</dc:language>
  <cp:lastModifiedBy>My Computer</cp:lastModifiedBy>
  <dcterms:modified xsi:type="dcterms:W3CDTF">2010-08-05T14:53:00Z</dcterms:modified>
  <cp:revision>29</cp:revision>
  <dc:subject/>
  <dc:title>Title:</dc:title>
</cp:coreProperties>
</file>