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Control operation of survival craft and rescue boa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Cs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Be able to prepare survival craft and rescue boats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irect preparation of craft for launching to operational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Supervise safe boarding of craft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Ensure propulsion is available 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" w:hAnsi="Gill Sans MT" w:cs="Gill Sans MT"/>
                <w:color w:val="0000FF"/>
                <w:sz w:val="20"/>
              </w:rPr>
            </w:pPr>
            <w:r>
              <w:rPr>
                <w:rFonts w:cs="Gill Sans MT" w:ascii="Gill Sans MT" w:hAnsi="Gill Sans MT"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Be able to launch survival craft and rescue boa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irect launching craft within equipment limitatio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emonstrate clear and concise communications to personnel throughout craft operati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Gill Sans MT" w:hAnsi="Gill Sans MT" w:cs="Gill Sans MT"/>
                <w:color w:val="0000FF"/>
                <w:sz w:val="20"/>
              </w:rPr>
            </w:pPr>
            <w:r>
              <w:rPr>
                <w:rFonts w:cs="Gill Sans MT" w:ascii="Gill Sans MT" w:hAnsi="Gill Sans MT"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Be able to take initial actions on leaving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nsure the craft clears the vessel safely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Supervise initial actions on leaving the vessel to minimise threat to personnel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 xml:space="preserve">Be able to maintain survival actions in a survival craft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Manoeuvre the craft in the correct seamanlike manner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Maintain propulsion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upervise of safe transfer of personnel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Identify casualties amongst personnel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Treat casualties amongst personnel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pply survival management appropriate to prevailing circumstances and condition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 xml:space="preserve">Demonstrate prompt response to unforeseen circumstance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Be able to recover survival craft and rescue boa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irect safe recovery of craf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Know statutory regulations relating to survival craft and rescue boa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scribe how to comply with emergency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scribe the types and use of lifesaving appliances normally carried on vessel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Know how to take charge of survival craft and rescue boa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scribe the principles of survival at sea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escribe how to manage survival craft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escribe how to manage survivor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escribe how to apply first aid to survivor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List the equipment in survival craft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 xml:space="preserve">Describe the use of equipment in survival craft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Describe how to use communication and signalling apparatus appropriate to the prevailing circumstances and conditi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/>
                <w:b/>
                <w:color w:val="0000FF"/>
              </w:rPr>
            </w:pPr>
            <w:r>
              <w:rPr>
                <w:rFonts w:cs="Arial" w:ascii="Gill Sans MT" w:hAnsi="Gill Sans MT"/>
                <w:b/>
                <w:color w:val="0000FF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/>
                <w:b/>
                <w:color w:val="0000FF"/>
              </w:rPr>
            </w:pPr>
            <w:r>
              <w:rPr>
                <w:rFonts w:cs="Arial" w:ascii="Gill Sans MT" w:hAnsi="Gill Sans MT"/>
                <w:b/>
                <w:color w:val="0000FF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0"/>
              </w:rPr>
            </w:pPr>
            <w:r>
              <w:rPr>
                <w:rFonts w:cs="Gill Sans MT" w:ascii="Gill Sans MT" w:hAnsi="Gill Sans MT"/>
                <w:i/>
                <w:sz w:val="20"/>
              </w:rPr>
              <w:t>Covers competence of person at support and operational level who have responsibility for taking charge of survival craft and rescue boats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  <w:highlight w:val="yellow"/>
              </w:rPr>
            </w:pPr>
            <w:r>
              <w:rPr>
                <w:rFonts w:cs="Arial" w:ascii="Gill Sans MT" w:hAnsi="Gill Sans MT"/>
                <w:bCs/>
                <w:highlight w:val="yellow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A12, Respond to emergencies on board a vessel,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15 Take control of survival craft and rescue boa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MNTB short course specifications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Seafarer’s Training, Certification and Watchkeeping Code (STCW 95 Table A-V1/2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30</w:t>
            </w:r>
          </w:p>
        </w:tc>
      </w:tr>
    </w:tbl>
    <w:p>
      <w:pPr>
        <w:pStyle w:val="Normal"/>
        <w:rPr>
          <w:rFonts w:ascii="Gill Sans MT" w:hAnsi="Gill Sans MT" w:cs="Arial"/>
          <w:color w:val="0000FF"/>
        </w:rPr>
      </w:pPr>
      <w:r>
        <w:rPr>
          <w:rFonts w:cs="Arial" w:ascii="Gill Sans MT" w:hAnsi="Gill Sans MT"/>
          <w:color w:val="0000FF"/>
        </w:rPr>
      </w:r>
    </w:p>
    <w:p>
      <w:pPr>
        <w:pStyle w:val="Normal"/>
        <w:rPr>
          <w:rFonts w:ascii="Gill Sans MT" w:hAnsi="Gill Sans MT" w:cs="Arial"/>
          <w:color w:val="0000FF"/>
        </w:rPr>
      </w:pPr>
      <w:r>
        <w:rPr>
          <w:rFonts w:cs="Arial" w:ascii="Gill Sans MT" w:hAnsi="Gill Sans MT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48:00Z</dcterms:created>
  <dc:creator>My Computer</dc:creator>
  <dc:description/>
  <dc:language>en-US</dc:language>
  <cp:lastModifiedBy>Philip Wells</cp:lastModifiedBy>
  <dcterms:modified xsi:type="dcterms:W3CDTF">2010-12-09T16:15:00Z</dcterms:modified>
  <cp:revision>27</cp:revision>
  <dc:subject/>
  <dc:title>Title:</dc:title>
</cp:coreProperties>
</file>