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59"/>
        <w:gridCol w:w="193"/>
        <w:gridCol w:w="5061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SA Unit 51</w:t>
            </w:r>
          </w:p>
        </w:tc>
        <w:tc>
          <w:tcPr>
            <w:tcW w:w="5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</w:rPr>
              <w:t>H/602/540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Title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age personnel on board a vesse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</w:rPr>
              <w:t>Level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bCs/>
                <w:sz w:val="22"/>
                <w:szCs w:val="22"/>
              </w:rPr>
              <w:t>Credit value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1"/>
              </w:numPr>
              <w:spacing w:lineRule="auto" w:line="240" w:before="20" w:after="20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Be able to ensure safe working practices on board a vessel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lan work to be carried out in accordance with statutory and organisational requirement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Ensure that working conditions and practices meet all statutory and organisational requirements 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sure that appropriate safety equipment is available in accordance with operational requirement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sure crew members are trained and fit to work in a healthy, safe and efficient manner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Investigate breaches and apply prompt remedial actions regarding health and safety requirement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Ensure effective communication between relevant personnel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Ensure disposal of waste in accordance with legal requirements 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e able to enhance working relationships on board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oster respect for individuals 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nsure all personnel are kept informed of plans and activitie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spond to poor performance accordance with organisational requirement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solve conflicts in accordance with statutory and organisational requirement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t objectives for vessel’s personnel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ake clear and realistic proposals to people for action to achieve objective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36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vide timely and accurate reports on activities, progress, results and achievement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now how to monitor safe working practices on board a vessel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how to monitor and control work in accordance with legislative requirements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how to maintain safety and security of personnel and equipment on board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how to allocate work to make best use of individuals or team resources with clearly defined responsibilities and authority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terpret statutory requirements, organisational guidelines 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pret vessel contingency plans</w:t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Know the role of a manager 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officer’s managerial role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management principles of planning, directing and monitoring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Explain the principles relating to management of people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effective communication</w:t>
            </w:r>
          </w:p>
          <w:p>
            <w:pPr>
              <w:pStyle w:val="ListNumber"/>
              <w:numPr>
                <w:ilvl w:val="1"/>
                <w:numId w:val="4"/>
              </w:numPr>
              <w:spacing w:lineRule="auto" w:line="264" w:before="20" w:after="20"/>
              <w:ind w:left="470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Explain types of conflict and potential solutions that may occur between people at work 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ditional information about the unit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vers competence of person at managerial level to ensure safe working practices on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NTB NOS (Jan 2006) – 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33 – Ensure safe, legal and effective working practices on board a vessel</w:t>
            </w:r>
          </w:p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 34 – Create, maintain and enhance productive working relationships on board a vesse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STCW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ind w:left="4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por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the 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Calibri" w:hAnsi="Calibri" w:cs="Arial"/>
          <w:color w:val="000080"/>
          <w:szCs w:val="22"/>
        </w:rPr>
      </w:pPr>
      <w:r>
        <w:rPr>
          <w:rFonts w:cs="Arial" w:ascii="Calibri" w:hAnsi="Calibri"/>
          <w:color w:val="000080"/>
          <w:szCs w:val="22"/>
        </w:rPr>
      </w:r>
    </w:p>
    <w:p>
      <w:pPr>
        <w:pStyle w:val="Normal"/>
        <w:rPr>
          <w:rFonts w:ascii="Calibri" w:hAnsi="Calibri" w:cs="Calibri"/>
          <w:color w:val="000080"/>
          <w:szCs w:val="22"/>
        </w:rPr>
      </w:pPr>
      <w:r>
        <w:rPr>
          <w:rFonts w:cs="Calibri" w:ascii="Calibri" w:hAnsi="Calibri"/>
          <w:color w:val="00008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</w:t>
      <w:tab/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3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17:00Z</dcterms:created>
  <dc:creator>My Computer</dc:creator>
  <dc:description/>
  <cp:keywords/>
  <dc:language>en-US</dc:language>
  <cp:lastModifiedBy>Iain Mackinnon</cp:lastModifiedBy>
  <dcterms:modified xsi:type="dcterms:W3CDTF">2013-10-09T09:53:00Z</dcterms:modified>
  <cp:revision>37</cp:revision>
  <dc:subject/>
  <dc:title>Title:</dc:title>
</cp:coreProperties>
</file>